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. ZM – Odbor rozvoje – informační materiá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ční materiál ZM – k rozpočtovému opatření č. 6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zastupitelstva města dne 22. červ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BodyText32"/>
        <w:widowControl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Dětské hřiště v areálu Základní školy Dukelská </w:t>
      </w:r>
    </w:p>
    <w:p>
      <w:pPr>
        <w:pStyle w:val="Normal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t>Firma Znakon, a.s., poskytla Základní škole Dukelská finanční příspěvek ve výši 200 000 Kč. Záměrem je použít tyto finanční prostředky na realizaci dětského hřiště, které bude umístěno v areálu základní školy a bude sloužit pro potřeby zdejších žáků a školní družiny.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drawing>
          <wp:inline distT="0" distB="0" distL="0" distR="0">
            <wp:extent cx="575500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t>Na základě jednání s ředitelem Základní školy Dukelská Mgr. Václavem Vlčkem ze dne 5. 4. 2016 byla architektem města přislíbena pomoc s návrhem předmětného dětského hřiště.</w:t>
      </w:r>
    </w:p>
    <w:p>
      <w:pPr>
        <w:pStyle w:val="Zkladntext2"/>
        <w:widowControl/>
        <w:autoSpaceDE w:val="true"/>
        <w:rPr/>
      </w:pPr>
      <w:r>
        <w:rPr/>
        <w:t>Dne 4. 5. 2016 proběhla schůzka se zástupcem pro 1. stupeň Mgr. Zdeňkem Gracíkem a zástupcem školní družiny pí. Vlčkovou. Na předmětné schůzce byl architekt města seznámen s výsledky předběžného poptávkového řízení, které škola provedla. Dále byla konzultována skladba herních prvků.</w:t>
      </w:r>
    </w:p>
    <w:p>
      <w:pPr>
        <w:pStyle w:val="Zkladntext2"/>
        <w:widowControl/>
        <w:autoSpaceDE w:val="true"/>
        <w:rPr/>
      </w:pPr>
      <w:r>
        <w:rPr/>
        <w:t xml:space="preserve">Jedná se o dvě plochy – první mezi budovou dílen a tělocvičnou a druhou mezi budovou dílen a školní družinou. Na podkladu informací od zástupců školy vypracoval architekt města studii dětského hřiště. 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locha mezi </w:t>
      </w:r>
      <w:r>
        <w:rPr>
          <w:b/>
          <w:bCs/>
        </w:rPr>
        <w:t>budovou dílen a tělocvičnou</w:t>
      </w:r>
    </w:p>
    <w:p>
      <w:pPr>
        <w:pStyle w:val="Normal"/>
        <w:jc w:val="both"/>
        <w:rPr/>
      </w:pPr>
      <w:r>
        <w:rPr/>
        <w:t>Základ hřiště tvoří tři plochy. Dle povrchů se jedná o vydlážděnou plochu, travnatou plochu a plochu opatřenou tlumící vrstvou z gumových rohoží.</w:t>
      </w:r>
    </w:p>
    <w:p>
      <w:pPr>
        <w:pStyle w:val="Zkladntext2"/>
        <w:widowControl/>
        <w:autoSpaceDE w:val="true"/>
        <w:rPr/>
      </w:pPr>
      <w:r>
        <w:rPr/>
        <w:t>Na vydlážděné ploše, která bude rovněž plnit funkci spojovacího chodníku mezi budovami školy, bude umístěno pískoviště a případně další herní prvky vyžadující pevný a rovný podklad. Do travnaté plochy jsou pak umístěny herní prvky nevyžadující tlumící dopadovou plochu. Konkrétně se bude jednat o nízkopodlažní kolotoč, vahadlovou houpačku a trubkovou prolézačku. Nejvýraznější herní prvky budou umístěny do plochy s tlumícím povrchem. Dominantní zde budou lanová pyramida a dvouvěžový herní hrad se skluzavkou. Tyto prvky bude doplňovat řetězová houpačka se dvěma sedáky a houpacím hnízdem. Ve studii je počítáno s volnou plochou pro případné rozšíření přilehlé tělocvičny.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Plocha mezi budovou dílen a školní družinou</w:t>
      </w:r>
    </w:p>
    <w:p>
      <w:pPr>
        <w:pStyle w:val="Zkladntext2"/>
        <w:widowControl/>
        <w:autoSpaceDE w:val="true"/>
        <w:rPr/>
      </w:pPr>
      <w:r>
        <w:rPr/>
        <w:t>Jedná se o zpevnění stávající plochy a realizaci nové multifunkční herní plochy s umělým povrchem a využití prázdné stěny školní budovy pro umístění např. basketbalového koše a malé lezecké stěny.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98695" cy="413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widowControl/>
        <w:autoSpaceDE w:val="true"/>
        <w:rPr/>
      </w:pPr>
      <w:r>
        <w:rPr/>
        <w:drawing>
          <wp:inline distT="0" distB="0" distL="0" distR="0">
            <wp:extent cx="5760720" cy="366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widowControl/>
        <w:autoSpaceDE w:val="true"/>
        <w:rPr/>
      </w:pPr>
      <w:r>
        <w:rPr/>
        <w:t>Odhad finančních prostředků potřebných na realizaci první etapy, která bude zahrnovat část dětského hřiště (pravděpodobně herní prvky s tlumící vrstvou z gumových rohoží) a zpevněnou plochu mezi budovou dílen a školní družinou, je cca 800 000 Kč, částka bude upřesněna ve výběrovém řízení.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t>Na základě jednání s vedením města Strakonice a odborem majetkovým bylo zadáno zpracování projektové dokumentace na realizaci dětského hřiště. Projektová dokumentace bude sloužit jako podklad pro výběrové řízení na realizaci stavby a pro příslušné povolení dle stavebního zákona. Zároveň je zažádáno o rozpočtové opatření na 600 000 Kč (bude předloženo na jednání RM dne 15. 6. 2016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8:00Z</dcterms:created>
  <dc:creator>Novotny</dc:creator>
  <dc:description/>
  <dc:language>en-US</dc:language>
  <cp:lastModifiedBy>Mackova</cp:lastModifiedBy>
  <cp:lastPrinted>2016-06-08T11:53:00Z</cp:lastPrinted>
  <dcterms:modified xsi:type="dcterms:W3CDTF">2016-06-17T06:45:00Z</dcterms:modified>
  <cp:revision>7</cp:revision>
  <dc:subject/>
  <dc:title>Městský úřad Strakonice</dc:title>
</cp:coreProperties>
</file>